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02 .2012 г.                                                                            </w:t>
        <w:tab/>
        <w:t>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раснополян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ДОПОЛНЕНИЙ В ПОЛОЖЕНИЕ О ПРОВЕДЕНИИ АТТЕСТАЦИИ МУНИЦИПАЛЬНЫХ СЛУЖАЩИХ НА ТЕРРИТОРИИ МО КРАСНОПОЛЯН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Законом Свердловской области от 29.10.2007 № 136-ОЗ  «Об особенностях муниципальной службы на территории Свердловской област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 Краснополянского сельского поселения, Дума  Краснополя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«Положение о проведении аттестации муниципальных служащих на территории МО Краснополянское сельское поселение», утвержденное решением Думы Краснополянского сельского поселения от 12.11.2008 № 48, следующие допол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одпункте 1.1 пункта 1 после слова «поселение,» дополнить словами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рекомендации о присвоении классных чинов муниципальным служащим Краснополянского сельского поселения.»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дополнить пунктом 4 следующего содержания: «4. Рассмотрение представления к присвоению классного чин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к присвоению классного чина муниципальных служащих рассматривается аттестационной комиссией в порядке, установленном для проведения заседаний аттестационной комиссии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онная комиссия по результатам рассмотрения представления к присвоению классного чина муниципальных служащих подготавливает рекомендацию о присвоении муниципальному служащему соответствующего классного чина, которая передается представителю нанимателя (работодателю) не позднее семи дней.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Настоящее решение разместить на сайте Краснополянского сельского посе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polyan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Глава Краснополянского сельского поселения                                             Г.М. Гу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left="525" w:hanging="0"/>
        <w:rPr>
          <w:color w:val="FF0000"/>
        </w:rPr>
      </w:pPr>
      <w:r>
        <w:rPr>
          <w:color w:val="FF0000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g?base=RLAW071;n=82501;fld=134;dst=101300" TargetMode="External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4:00Z</dcterms:created>
  <dc:creator>5</dc:creator>
  <dc:description/>
  <cp:keywords/>
  <dc:language>en-US</dc:language>
  <cp:lastModifiedBy>1</cp:lastModifiedBy>
  <cp:lastPrinted>2012-03-02T15:59:00Z</cp:lastPrinted>
  <dcterms:modified xsi:type="dcterms:W3CDTF">2012-03-02T11:03:00Z</dcterms:modified>
  <cp:revision>15</cp:revision>
  <dc:subject/>
  <dc:title>РОССИЙСКАЯ ФЕДЕРАЦИЯ</dc:title>
</cp:coreProperties>
</file>